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</w:t>
      </w:r>
      <w:r>
        <w:rPr>
          <w:sz w:val="28"/>
          <w:szCs w:val="28"/>
        </w:rPr>
        <w:t>постоянная депутатская комиссия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и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  <w:r>
        <w:rPr>
          <w:b/>
          <w:sz w:val="28"/>
          <w:szCs w:val="28"/>
        </w:rPr>
        <w:t xml:space="preserve"> «О внесении изменений в Положение о порядке проведения конкурса по отбору кандидатур на должность главы города Соликамска, утвержденное решением Соликамской городской Думы от 30.09.2015 № 895»</w:t>
      </w:r>
    </w:p>
    <w:p>
      <w:pPr>
        <w:pStyle w:val="ConsPlusTitle"/>
        <w:spacing w:lineRule="exact" w:line="360"/>
        <w:ind w:right="-143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преамбуле слова «15.01.2020» заменить словами «15 января 2020 г.», слова «06.10.2003» заменить словами «6 октября 2003 г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пункта 1.4 проекта решения  слова «городского округа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шестой и седьмой пункта 1.4 проекта реш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«в пункте 4.3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подпункт 8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8) сведения о доходах за календарный год, предшествующий году, в котором проводится конкурс, сведения об имуществе и обязательствах имущественного характера по состоянию на первое число месяца, предшествующего месяцу подачи документов, а также сведения о доходах за календарный год, предшествующий году, в котором проводится конкурс, сведения об имуществе и обязательствах имущественного характера своих супруги (супруга) и несовершеннолетних детей по состоянию на первое число месяца, предшествующего месяцу подачи документов, в соответствии с </w:t>
      </w:r>
      <w:hyperlink r:id="rId2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>, утвержденной Указом Президента РФ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 «Соликамской городской Думы» заменить словом «Думы»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ункт 1.4 дополнить абзацами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«в абзаце третьем пункта 4.6 слова «настоящего пункта» заменить словами «пункта 4.3 настоящего Положени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в пункте 6.4 слова «Соликамской городской Думы» заменить словом «Думы»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евятый пункта 1.4 исключит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кой комиссии п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му самоуправлению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                                                               В.Р.Пельц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basedOn w:val="Style14"/>
    <w:qFormat/>
    <w:rPr/>
  </w:style>
  <w:style w:type="character" w:styleId="PageNumber">
    <w:name w:val="Page Number"/>
    <w:rPr/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D2CA7463C204F8D30E10D80700CEFCBFAFF44A1F9938AEE636877DEFED39DCFEE19E54728F2A9FD2DFDF1FAC957DC43C2E1B7DFA59FCEXDQ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4:35:00Z</dcterms:created>
  <dc:creator>EMarkin</dc:creator>
  <dc:description/>
  <cp:keywords/>
  <dc:language>en-US</dc:language>
  <cp:lastModifiedBy>User</cp:lastModifiedBy>
  <cp:lastPrinted>2020-03-05T13:39:00Z</cp:lastPrinted>
  <dcterms:modified xsi:type="dcterms:W3CDTF">2020-07-06T04:48:00Z</dcterms:modified>
  <cp:revision>8</cp:revision>
  <dc:subject/>
  <dc:title>Субъект правотворческой инициативы – депутат Думы Соликамского городского округа от избирательного округа № 8 Гааг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Поправка</vt:lpwstr>
  </property>
  <property fmtid="{D5CDD505-2E9C-101B-9397-08002B2CF9AE}" pid="3" name="r_object_id">
    <vt:lpwstr>09000001a5932a19</vt:lpwstr>
  </property>
  <property fmtid="{D5CDD505-2E9C-101B-9397-08002B2CF9AE}" pid="4" name="r_version_label">
    <vt:lpwstr>1.2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